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условлена необходимостью приведения указанного закона в соответствие с Федеральным законом от 2 мая 2015 года № 114-ФЗ «О внесении изменения в статью 7 Федерального закона «О собраниях, митингах, демонстрациях, шествиях и пикетированиях» и Постановлением Конституционного Суда Российской Федерации «По делу о проверке конституционности части 1 статьи 7 Федерального закона «О собраниях, митингах, демонстрациях, шествиях и пикетированиях» в связи с жалобой гражданина А.Н. Якимова» в части дополнения закона положением, согласно которому при совпадении срока подачи уведомления о проведении публичного мероприятия с нерабочими праздничными днями уведомление может быть подано в последний рабочий день, предшествующий нерабочим праздничным дням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закона состоит из 2 статей. Статьёй 1 вносятся изменения в статью 2 Закона Новосибирской области «Об обеспечении условий проведения публичных мероприятий на территории Новосибирской области», статьёй 2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43:00Z</dcterms:created>
  <dc:creator>ken</dc:creator>
  <dc:description/>
  <dc:language>en-US</dc:language>
  <cp:lastModifiedBy>user</cp:lastModifiedBy>
  <cp:lastPrinted>2012-03-11T15:42:00Z</cp:lastPrinted>
  <dcterms:modified xsi:type="dcterms:W3CDTF">2015-06-09T05:06:00Z</dcterms:modified>
  <cp:revision>3</cp:revision>
  <dc:subject/>
  <dc:title/>
</cp:coreProperties>
</file>